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ICITO VENIA SUPLETORIA MATRIMONIAL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r. Juez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..............., por derecho propio y en representación de mi hijo/a menor "Nombre del Menor" como lo compruebo con la partida de nacimiento y matrimonio que adjunto a V.S. me presento y dig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Que tengo mi domicilio real en la calle ........ de ............, con domicilio legal constituido en la calle .............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Que ocurro ante V.S. con el fin de que se me conceda la venia supletoria matrimonial para mi hijo/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Que a los efectos de completar la información acompaño los datos correspondientes a la futura esposo/a de mi hijo/a y que son los siguientes: "Datos del esposo/a de su hijo"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>. PRUEB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r todo lo expuesto y con el fin de llenar los extremos legales presento como testigos a las siguientes personas: ................., quienes depondrán a tenor del siguiente interrogatori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º) Por las generales de la ley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º) Si sabe y le consta que "Nombre del hijo" desea contraer matrimonio con "Nombre del futuro cónyuge" y si está en condiciones de formar un hogar, siendo persona de buenas costumbres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º) De público y notori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  <w:bCs/>
        </w:rPr>
        <w:t>. PETITORI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r lo expuesto solicit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º) Me tenga por presentado por parte y por constituido el domicilio lega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º) Se mande producir la prueba ofrecida en juicio verbal de acuerdo al art. 774 C.P.C.C. y en su mérito oportunamente declarar probados los hechos en conformidad con el Señor Asesor de Menor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º) Conceda la venia supletoria matrimonial solicitada y librar oficio al Sr. Director del Estado Civil y Capacidad de las Persona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roveer de conformidad,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rá Justi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18:00Z</dcterms:created>
  <dc:creator>Cristina</dc:creator>
  <dc:description/>
  <cp:keywords/>
  <dc:language>en-US</dc:language>
  <cp:lastModifiedBy>Cristina</cp:lastModifiedBy>
  <dcterms:modified xsi:type="dcterms:W3CDTF">2010-01-17T20:18:00Z</dcterms:modified>
  <cp:revision>1</cp:revision>
  <dc:subject/>
  <dc:title>SOLICITO VENIA SUPLETORIA MATRIMONIAL</dc:title>
</cp:coreProperties>
</file>